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27.08.2014 № 030-04/118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Мэрия города  Архангельска 30 СЕНТЯБРЯ </w:t>
      </w:r>
      <w:r>
        <w:rPr>
          <w:b/>
          <w:sz w:val="28"/>
          <w:szCs w:val="28"/>
        </w:rPr>
        <w:t>2014 года в 15 часов 00 минут</w:t>
      </w:r>
      <w:r>
        <w:rPr>
          <w:b/>
          <w:sz w:val="24"/>
          <w:szCs w:val="24"/>
        </w:rPr>
        <w:t xml:space="preserve"> проводит аукцион на право заключить договор о развитии застроенных территорий в муниципальном образовании "Город Архангельск" на основании распоряжений мэра города «О развитии застроенной территории в границах ул. Дрейера в Исакогорском территориальном округе г. Архангельска» от 29.04.2014 № 1327р,  «О развитии застроенной территории в границах пр. Новгородского и ул.Шубина в Октябрьском территориальном округе г. Архангельска» от 29.04.2014 № 1330р, «О развитии застроенной территории площадью 0,8940 га в границах пр. Ломоносова, ул. Володарского, пр. Новгородского и ул. Серафимовича в Ломоносовском территориальном округе г. Архангельска» от 29.04.2014 № 1329р; о проведении открытого аукциона на право заключения договора о развитии застроенной территории в МО "Город Архангельск": от 22 мая 2014 года: №№ 1627р, 1625р, 1626р, </w:t>
      </w:r>
      <w:r>
        <w:rPr>
          <w:sz w:val="24"/>
          <w:szCs w:val="24"/>
        </w:rPr>
        <w:t xml:space="preserve">именуемых в дальнейшем "застроенные территории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  участников  аукциона 05 сентября 2014 года с 14 часов 30 минут (время московское) по адресу: г. Архангельск, пл. В.И. Ленина д. 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09.00 до 12.30 часов и  с 13.30 до 16.30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1 сентября 2014 года с 09 часов 00 минут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5 сентября 2014 года в 16 часов 30 минут (время московское)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6 сентября 2014 года в 16 часов 00 минут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в    Отделение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30.09.2014 на право заключить договор о развитии застроенной территории (лот №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организатора по 26 сентября 2014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5 сентября 2014 года включительно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 0,6477 га, в границах ул. Дрейера  в Исакогор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мэра города Архангельска «О развитии застроенной территории в границах ул. Дрейера в Исакогорском территориальном округе г. Архангельска» от 29.04.2014 № 1327р.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260 78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52 156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13 039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Дрейера, 8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жилой зоны многоэтажных многоквартирных жилых домов, кодовое обозначение зоны – П-08-1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-08-1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кладских о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енных и административных зданий, строений, сооружений промышл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водного транспор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птовой и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втозаправочной стан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ндивидуаль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вредности производственных и коммунально-складских объектов в данной территориальной зоне не должен превыша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вред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27р расчетными показателями обеспечения застроенной территории, в границах ул. Дрейера в Исакогорском территориальном округе города Архангельска, объектами коммунального и социально-бытового назначения объектами инженерной инфраструктуры и передать Заказчику в срок, не превышающий 2 (двух) лет с момента подписания Договора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6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и (или) реконструкции объектов инженерной, социальной и коммунально-бытовой инфраструктур,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29.04.2014 № 1327р. Они составляю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ы коммунально-бытового назначения: 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27.08.2014 № 030-04/11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 0,3644 га, в границах пр.Новгородского и ул. Шубина в Октябрь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пр. Новгородского и ул. Шубина в Октябрьском территориальном округе г. Архангельска» от 29.04.2014 № 1330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315 06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63 012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5 753 рубля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Шубина, 4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Шубина, 42, корп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жилой зоны многоэтажных  многоквартирных жилых домов, кодовое обозначение зоны – Ж-04-9-1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Ж-04-9-1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жи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физической культуры и спор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объектов для хранения индивидуальных автотранспортных сред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енных и административных зданий, строений, сооружений промышл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0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30р расчетными показателями обеспечения застроенной территории, в границах пр. Новгородского и ул. Шубина в Октябрьском территориальном округе города Архангельска, объектами коммунального и социально-бытового назначения объектами инженерной инфраструктуры и передать Заказчику в срок, не превышающий 2 (двух) лет с момента подписания Договора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7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29.04.2014 № 1330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18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33 места; потребность в ученических местах обеспечивается МБОУ "Средняя общеобразовательная школа № 23 имени А.С. Пушкина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1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: водоснабжение, водоотведение, теплоснабжение, электроснабжение – обеспечиваю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27.08.2014 № 030-04/11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3.</w:t>
      </w:r>
      <w:r>
        <w:rPr>
          <w:b/>
          <w:sz w:val="24"/>
          <w:szCs w:val="24"/>
        </w:rPr>
        <w:t xml:space="preserve"> Застроенная территория площадью  0,8940 га, в границах пр. Ломоносова, ул. Володарского, пр. Новгородского и ул. Серафимовича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«О развитии застроенной территории площадью 0,8940 га в границах пр. Ломоносова, ул. Володарского, пр. Новгородского и ул. Серафимовича в Ломоносовском территориальном округе г. Архангельска» от 29.04.2014 № 1329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232 46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46 492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1 623 рубля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ул. Володарского, 36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олодарского, 34, корп.1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Серафимовича, 33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Серафимовича, 39, корп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жилой зоны многоэтажных  многоквартирных жилых домов, кодовое обозначение зоны – ПЖ-05-4-16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Ж-05-4-16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н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объектов для хранения индивидуальных автотранспортных сред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0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29.04.2014 № 1329р расчетными показателями обеспечения застроенной территории, в границах пр. Ломоносова, ул. Володарского, пр. Новгородского и ул. Серафимовича в Ломоносовском территориальном округе города Архангельска, объектами коммунального и социально-бытового назначения объектами инженерной инфраструктуры и передать Заказчику в срок, не превышающий 2 (двух) лет с момента подписания Договора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8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29.04.2014 № 1329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45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80 мест; потребность в ученических местах обеспечивается МБОУ "Средняя общеобразовательная школа № 9" и МБОУ "Средняя общеобразовательная школа № 22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: водоснабжение, водоотведение, теплоснабжение, электроснабжение – обеспечиваю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6 к приказу директора департамента муниципального имущества мэрии города Архангельска от 27.08.2014 № 030-04/11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yperlink" Target="consultantplus://offline/ref=B9FF47085C369AA8FE4FBF428D19107CC784DAA6259343A1F62969F1F3D68C3AF3BAFC7DV2K5G" TargetMode="External"/><Relationship Id="rId8" Type="http://schemas.openxmlformats.org/officeDocument/2006/relationships/hyperlink" Target="consultantplus://offline/ref=B9FF47085C369AA8FE4FBF428D19107CC784DAA6259343A1F62969F1F3D68C3AF3BAFC7DV2K5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0:00Z</dcterms:created>
  <dc:creator>FeklistovAN</dc:creator>
  <dc:description/>
  <cp:keywords/>
  <dc:language>en-US</dc:language>
  <cp:lastModifiedBy>Мария Сергеевна Пасторина</cp:lastModifiedBy>
  <cp:lastPrinted>2014-07-23T13:59:00Z</cp:lastPrinted>
  <dcterms:modified xsi:type="dcterms:W3CDTF">2014-08-29T05:52:00Z</dcterms:modified>
  <cp:revision>29</cp:revision>
  <dc:subject/>
  <dc:title>                                                                                     </dc:title>
</cp:coreProperties>
</file>